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9897150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53714520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